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Źródło 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klaracja  Niepodległości  Stanów Zjednoczonych  Ameryki   (fragmenty)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21"/>
          <w:u w:val="single"/>
        </w:rPr>
        <w:t>Uważamy</w:t>
      </w:r>
      <w:r>
        <w:rPr>
          <w:color w:val="000000"/>
          <w:sz w:val="24"/>
          <w:szCs w:val="21"/>
        </w:rPr>
        <w:t xml:space="preserve"> za  oczywiste   te   oto   prawdy, że  </w:t>
      </w:r>
      <w:r>
        <w:rPr>
          <w:color w:val="000000"/>
          <w:sz w:val="24"/>
          <w:szCs w:val="21"/>
          <w:u w:val="single"/>
        </w:rPr>
        <w:t>wszyscy  ludzie   są  stworzeni  równymi</w:t>
      </w:r>
      <w:r>
        <w:rPr>
          <w:color w:val="000000"/>
          <w:sz w:val="24"/>
          <w:szCs w:val="21"/>
        </w:rPr>
        <w:t xml:space="preserve">, że są obdarzeni przez  swojego Stwórcę  pewnymi  prawami, które nie są do  odstąpienia; że do tych praw należą: </w:t>
      </w:r>
      <w:r>
        <w:rPr>
          <w:color w:val="000000"/>
          <w:sz w:val="24"/>
          <w:szCs w:val="21"/>
          <w:u w:val="single"/>
        </w:rPr>
        <w:t>Życie, Wolność</w:t>
      </w:r>
      <w:r>
        <w:rPr>
          <w:color w:val="000000"/>
          <w:sz w:val="24"/>
          <w:szCs w:val="21"/>
        </w:rPr>
        <w:t xml:space="preserve"> i </w:t>
      </w:r>
      <w:r>
        <w:rPr>
          <w:color w:val="000000"/>
          <w:sz w:val="24"/>
          <w:szCs w:val="21"/>
          <w:u w:val="single"/>
        </w:rPr>
        <w:t>dążenie do Szczęścia</w:t>
      </w:r>
      <w:r>
        <w:rPr>
          <w:color w:val="000000"/>
          <w:sz w:val="24"/>
          <w:szCs w:val="21"/>
        </w:rPr>
        <w:t>; że w celu  zabezpieczenia</w:t>
      </w:r>
      <w:r>
        <w:rPr>
          <w:sz w:val="24"/>
        </w:rPr>
        <w:t xml:space="preserve"> </w:t>
      </w:r>
      <w:r>
        <w:rPr>
          <w:color w:val="000000"/>
          <w:sz w:val="24"/>
          <w:szCs w:val="21"/>
        </w:rPr>
        <w:t>tych  praw  zostały wśród ludzkości stworzone rządy, które opierają  swą sprawiedliwą władzę  na  zgodzie   rządzonych. Że kiedy  tylko   jakaś   forma  rządu  staje   się  destruktywną w  stosunku do   powyższych celów,  jest   prawem   ludu  zmienić   formę   rządu albo obalić i stworzyć nowy rząd, kładąc jego fundamenty na takich zasadach i organizując jego władzę  w   takiej  formie, jakie  wydadzą  się  ludowi  najbardziej  właściwe  dla   osiągnięcia: jego Bezpieczeństwa i Szczęścia (...)</w:t>
      </w:r>
    </w:p>
    <w:p>
      <w:pPr>
        <w:pStyle w:val="Normal"/>
        <w:shd w:fill="FFFFFF" w:val="clear"/>
        <w:ind w:firstLine="643"/>
        <w:jc w:val="both"/>
        <w:rPr>
          <w:sz w:val="24"/>
        </w:rPr>
      </w:pPr>
      <w:r>
        <w:rPr>
          <w:color w:val="000000"/>
          <w:sz w:val="24"/>
          <w:szCs w:val="23"/>
        </w:rPr>
        <w:t>Historia panowania obecnego  króla Wielkiej Brytanii jest historią ustawicznych krzywd  i bezprawia, a wszystkie   one  mają za bezpośredni  cel  ustanowienie   absolutnej tyranii nad   tymi Stanami   (...)</w:t>
      </w:r>
    </w:p>
    <w:p>
      <w:pPr>
        <w:pStyle w:val="TextBodyIndent"/>
        <w:jc w:val="both"/>
        <w:rPr/>
      </w:pPr>
      <w:r>
        <w:rPr>
          <w:u w:val="single"/>
        </w:rPr>
        <w:t>Przeto my, przedstawiciele Stanów Zjednoczonych  Ameryki, zebrani  na  powszechnym Kongresie</w:t>
      </w:r>
      <w:r>
        <w:rPr/>
        <w:t xml:space="preserve">  (...) w  imieniu i  z upoważnienia  ludu  tych   Kolonii, uroczyście   ogłaszamy i  oznajmiamy, że te Zjednoczone   Kolonie   są  i  na  mocy  prawa mają być  wolnymi i  niepodległymi Stanami, że   Stany  te są uwolnione od wszelkiego posłuszeństwa Brytyjskiej Koronie, że wszystkie   polityczne   związki  między  nimi a państwem  Wielkiej  Brytanii są  i  mają być   zupełnie   rozwiązane, że   jako  wolne   i  niepodległe, Stany  mają pełną władzę  prowadzić  wojnę, decydować   o  pokoju, zawierać  przymierza, prowadzić  handel i czynić  wszystkie rzeczy  i  akty, które mają prawo czynić niepodległe   państwa.</w:t>
      </w:r>
    </w:p>
    <w:sectPr>
      <w:type w:val="nextPage"/>
      <w:pgSz w:w="11906" w:h="16838"/>
      <w:pgMar w:left="1701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614"/>
    </w:pPr>
    <w:rPr>
      <w:color w:val="000000"/>
      <w:sz w:val="24"/>
      <w:szCs w:val="21"/>
    </w:rPr>
  </w:style>
  <w:style w:type="paragraph" w:styleId="Tekstblokowy">
    <w:name w:val="Tekst blokowy"/>
    <w:basedOn w:val="Normal"/>
    <w:qFormat/>
    <w:pPr>
      <w:shd w:fill="FFFFFF" w:val="clear"/>
      <w:ind w:left="322" w:right="53" w:hanging="0"/>
      <w:jc w:val="both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5:09:00Z</dcterms:created>
  <dc:creator>Administrator</dc:creator>
  <dc:description/>
  <dc:language>en-US</dc:language>
  <cp:lastModifiedBy>Administrator</cp:lastModifiedBy>
  <dcterms:modified xsi:type="dcterms:W3CDTF">2003-05-05T15:38:00Z</dcterms:modified>
  <cp:revision>2</cp:revision>
  <dc:subject/>
  <dc:title/>
</cp:coreProperties>
</file>